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1143000" cy="1113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lang w:val="en-US" w:eastAsia="en-US"/>
        </w:rPr>
        <w:t>Solicitud de internación temporal de equipos /</w:t>
      </w:r>
    </w:p>
    <w:p>
      <w:pPr>
        <w:pStyle w:val="Normal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t>Application for temporary entry of equipment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p>
      <w:pPr>
        <w:pStyle w:val="Normal"/>
        <w:rPr/>
      </w:pPr>
      <w:r>
        <w:rPr>
          <w:b/>
        </w:rPr>
        <w:t>Fecha / Date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Medio / Media...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País / Country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l responsable de ingreso / Name of person responsable for e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pasaporte o C. I. / Passport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nea aérea, número del vuelo y procedencia / Airline, flight number and orig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y hora de arribo / Date and time of arriv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mbre del responsable de salida / Name of person responsable for ex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o del ingreso / Reason for e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Lista de equipos / List of equipment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o, mar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, Bran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se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ial numb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alor aproximado en US$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oximate value in US$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lang w:val="es-ES_tradnl"/>
        </w:rPr>
        <w:t>Departamento de Análisis y Prensa Internacional / Secretaría de Comunicaciones / Palacio de La Moneda</w:t>
      </w:r>
    </w:p>
    <w:sectPr>
      <w:type w:val="nextPage"/>
      <w:pgSz w:w="12240" w:h="15840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1:47:00Z</dcterms:created>
  <dc:creator>pccmendoza</dc:creator>
  <dc:description/>
  <dc:language>en-US</dc:language>
  <cp:lastModifiedBy>clagurara</cp:lastModifiedBy>
  <cp:lastPrinted>2006-03-31T11:57:00Z</cp:lastPrinted>
  <dcterms:modified xsi:type="dcterms:W3CDTF">2007-03-30T21:47:00Z</dcterms:modified>
  <cp:revision>2</cp:revision>
  <dc:subject/>
  <dc:title>Nombre</dc:title>
</cp:coreProperties>
</file>