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1143000" cy="1113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lang w:val="es-ES_tradnl"/>
        </w:rPr>
        <w:t>Datos personales/ Personal data</w:t>
      </w:r>
    </w:p>
    <w:p>
      <w:pPr>
        <w:pStyle w:val="Normal"/>
        <w:rPr>
          <w:b/>
          <w:b/>
          <w:color w:val="0000FF"/>
          <w:lang w:val="es-ES_tradnl"/>
        </w:rPr>
      </w:pPr>
      <w:r>
        <w:rPr>
          <w:b/>
          <w:color w:val="0000FF"/>
          <w:lang w:val="es-ES_tradn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/ N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pasaporte o C. I./ Passport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ís/ Country of citizensh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ión /Occup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Areas de interés / Areas of interes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Hotel, Nº de habitación y teléfono / </w:t>
            </w:r>
            <w:r>
              <w:rPr>
                <w:sz w:val="20"/>
                <w:szCs w:val="20"/>
                <w:lang w:val="en-GB"/>
              </w:rPr>
              <w:t xml:space="preserve">Hotel, </w:t>
            </w:r>
            <w:r>
              <w:rPr>
                <w:sz w:val="20"/>
                <w:szCs w:val="20"/>
                <w:lang w:val="en-US"/>
              </w:rPr>
              <w:t>room number and phon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 mai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 (para residentes) / Local address (for resident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úmero de teléfono (para residentes) / Home phone number (for resident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Medio de Comunicación/ Media information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Nombre del medio / Name of media organization or publicat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ís y ciudad/ Country and cit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cificación del medio (agencia, diario, revista, radio, etc.) /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ype of media (agency, newspaper, magazine, radio station, etc.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ción / 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éfono y página web / Phone and webs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responsable del medio / Editor´s n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(Uso sólo del Departamento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cha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edencial N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bservacione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56" w:hanging="0"/>
        <w:rPr>
          <w:b/>
          <w:b/>
          <w:color w:val="0000FF"/>
          <w:sz w:val="20"/>
          <w:szCs w:val="20"/>
          <w:lang w:val="es-ES_tradnl"/>
        </w:rPr>
      </w:pPr>
      <w:r>
        <w:rPr>
          <w:b/>
          <w:color w:val="0000FF"/>
          <w:sz w:val="20"/>
          <w:szCs w:val="20"/>
          <w:lang w:val="es-ES_tradnl"/>
        </w:rPr>
        <w:t>Departamento de Análisis y Prensa Internacional / Secretaria de Comunicaciones / Palacio de La Moneda</w:t>
      </w:r>
    </w:p>
    <w:sectPr>
      <w:type w:val="nextPage"/>
      <w:pgSz w:w="12240" w:h="15840"/>
      <w:pgMar w:left="113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1:49:00Z</dcterms:created>
  <dc:creator>pccmendoza</dc:creator>
  <dc:description/>
  <dc:language>en-US</dc:language>
  <cp:lastModifiedBy>lgalante</cp:lastModifiedBy>
  <cp:lastPrinted>2006-04-06T18:31:00Z</cp:lastPrinted>
  <dcterms:modified xsi:type="dcterms:W3CDTF">2007-03-30T21:49:00Z</dcterms:modified>
  <cp:revision>2</cp:revision>
  <dc:subject/>
  <dc:title>Nombre</dc:title>
</cp:coreProperties>
</file>